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946224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9142200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